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Северное” Земельные доли  находящиеся по адресу: Нижегородская область, Шарангский район, земли ООО “Северное”под кадастровым номером </w:t>
      </w:r>
      <w:r>
        <w:rPr>
          <w:sz w:val="28"/>
          <w:szCs w:val="28"/>
        </w:rPr>
        <w:t>52:10:0000000:24, принадлежащие:</w:t>
      </w:r>
    </w:p>
    <w:p>
      <w:pPr>
        <w:pStyle w:val="Normal"/>
        <w:rPr/>
      </w:pPr>
      <w:r>
        <w:rPr/>
      </w:r>
    </w:p>
    <w:p>
      <w:pPr>
        <w:pStyle w:val="Normal"/>
        <w:jc w:val="both"/>
        <w:rPr/>
      </w:pPr>
      <w:r>
        <w:rPr/>
        <w:t xml:space="preserve">Вохмянин Николай Максимович, Толстухин Николай Иванович, Тихонин Юрий Васильевич, Васенев Александр Михайлович, Шарова Мария Прокопьевна, Комиссарова Любовь  Степановна, Комиссаров Александр Сергеевич, Овчинников Павел Анатольевич, Полякова Татьяна Николаевна, Лоханова Надежда Анатольевна, Кокорин Сергей Николаевич, Свечников Андрей Борисович, Курзенев Николай Александрович, Соловьев Владимир Гаврилович, Падерина Анна Николаевна, Фокин Василий Яковлевич, Курзенева Вера Никоновна, Сучков Василий Николаевич, Зыкова Александра Максимовна, оловьева Евдокия Николаевна, Падерина Таисья Самойловна, Гоцман Валерий Иванович, Елькин Николай Афанасьевич, Чуриков Иван Акимович, Бородина Апполинария Егоровна, Шаров Иван Петрович, Свинцова Евдокия Степановна, Данчик Сергей Михайлович, Бородина Евгения Михайловна, Мамаев Алексей Николаевич, Петрова Нина Тимофеевна, Фокина Анна Кузьмовна, Сысалетин Сергей Петрович, Кокарева Нина Алексеевна, Вохмянина Валентина Яковлевна, Сысалетина Надежда Михайловна, Ерундаев Андрей Емельянович, Скочилов Алексей Арсентьевич. </w:t>
      </w:r>
    </w:p>
    <w:p>
      <w:pPr>
        <w:pStyle w:val="Normal"/>
        <w:jc w:val="both"/>
        <w:rPr/>
      </w:pPr>
      <w:r>
        <w:rPr/>
      </w:r>
    </w:p>
    <w:p>
      <w:pPr>
        <w:pStyle w:val="Normal"/>
        <w:tabs>
          <w:tab w:val="clear" w:pos="708"/>
          <w:tab w:val="center" w:pos="4153" w:leader="none"/>
          <w:tab w:val="right" w:pos="8306" w:leader="none"/>
        </w:tabs>
        <w:jc w:val="both"/>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7:00Z</dcterms:created>
  <dc:creator>Andrew</dc:creator>
  <dc:description/>
  <cp:keywords/>
  <dc:language>en-US</dc:language>
  <cp:lastModifiedBy>Отдел ЭиИО</cp:lastModifiedBy>
  <cp:lastPrinted>2011-10-06T14:40:00Z</cp:lastPrinted>
  <dcterms:modified xsi:type="dcterms:W3CDTF">2011-10-06T10:41:00Z</dcterms:modified>
  <cp:revision>7</cp:revision>
  <dc:subject/>
  <dc:title>ИНФОРМАЦИОННОЕ СООБЩЕНИЕ</dc:title>
</cp:coreProperties>
</file>